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966331772"/>
            <w:bookmarkStart w:id="1" w:name="__Fieldmark__0_1966331772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1966331772"/>
              <w:bookmarkStart w:id="4" w:name="__Fieldmark__1_1966331772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1966331772"/>
              <w:bookmarkStart w:id="6" w:name="__Fieldmark__2_1966331772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1966331772"/>
              <w:bookmarkStart w:id="8" w:name="__Fieldmark__3_1966331772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1966331772"/>
              <w:bookmarkStart w:id="10" w:name="__Fieldmark__4_1966331772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1966331772"/>
              <w:bookmarkStart w:id="12" w:name="__Fieldmark__5_1966331772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1966331772"/>
                <w:bookmarkStart w:id="14" w:name="__Fieldmark__6_1966331772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1966331772"/>
              <w:bookmarkStart w:id="16" w:name="__Fieldmark__7_1966331772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1966331772"/>
              <w:bookmarkStart w:id="18" w:name="__Fieldmark__8_1966331772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1966331772"/>
              <w:bookmarkStart w:id="21" w:name="__Fieldmark__9_1966331772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1966331772"/>
              <w:bookmarkStart w:id="25" w:name="__Fieldmark__10_1966331772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1966331772"/>
              <w:bookmarkStart w:id="29" w:name="__Fieldmark__11_1966331772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1966331772"/>
              <w:bookmarkStart w:id="33" w:name="__Fieldmark__12_1966331772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1966331772"/>
              <w:bookmarkStart w:id="35" w:name="__Fieldmark__13_1966331772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1966331772"/>
              <w:bookmarkStart w:id="37" w:name="__Fieldmark__14_1966331772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1966331772"/>
              <w:bookmarkStart w:id="39" w:name="__Fieldmark__15_1966331772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1966331772"/>
              <w:bookmarkStart w:id="41" w:name="__Fieldmark__16_1966331772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1966331772"/>
              <w:bookmarkStart w:id="43" w:name="__Fieldmark__17_1966331772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1966331772"/>
              <w:bookmarkStart w:id="45" w:name="__Fieldmark__18_1966331772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1966331772"/>
              <w:bookmarkStart w:id="47" w:name="__Fieldmark__19_1966331772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